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上半年答辩工作流程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提交电子版论文查重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在系统中修改相应个人信息，提交答辩申请，上传开题报告及文献阅读报告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提交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本学院盲审论文（第一次提交纸质版论文）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提交答辩相关材料进行资格审核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提交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本送内外审论文（第二次提交纸质版论文）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提交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本参加答辩论文（第三次提交纸质版论文）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关注参加学位论文答辩通知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提交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本学位存档论文（第四次提交纸质版论文）；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在系统中上传学位论文及学位证照片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44:00Z</dcterms:created>
  <dc:creator>jlu</dc:creator>
  <dc:description/>
  <cp:keywords/>
  <dc:language>en-US</dc:language>
  <cp:lastModifiedBy>gong</cp:lastModifiedBy>
  <dcterms:modified xsi:type="dcterms:W3CDTF">2016-02-10T21:56:00Z</dcterms:modified>
  <cp:revision>3</cp:revision>
  <dc:subject/>
  <dc:title/>
</cp:coreProperties>
</file>