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3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sz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项目成果介绍格式要求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sz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一、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标题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  <w:lang w:val="en-US" w:eastAsia="zh-CN"/>
        </w:rPr>
        <w:t>黑体二号加粗居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二、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项目编号、项目负责人、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参加人、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学院年级专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lang w:val="en-US" w:eastAsia="zh-CN"/>
        </w:rPr>
        <w:t>宋体小五居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、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正文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  <w:lang w:val="en-US" w:eastAsia="zh-CN"/>
        </w:rPr>
        <w:t>宋体小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四、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行间距为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1.5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五、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内容包括项目成果简介、创新性、应用情况、项目学术交流情况、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项目组成员的收获及心得体会，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对学校开展创新创业训练计划的建议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01:46Z</dcterms:created>
  <dc:creator>PC-200908171626</dc:creator>
  <dc:description/>
  <dc:language>en-US</dc:language>
  <cp:lastModifiedBy>PC-200908171626</cp:lastModifiedBy>
  <dcterms:modified xsi:type="dcterms:W3CDTF">2014-03-17T06:47:07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